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ky Wisniewski</w:t>
      </w:r>
    </w:p>
    <w:p>
      <w:pPr>
        <w:pStyle w:val="Normal"/>
        <w:rPr/>
      </w:pPr>
      <w:r>
        <w:rPr/>
        <w:t>AP Literature and Composition</w:t>
      </w:r>
    </w:p>
    <w:p>
      <w:pPr>
        <w:pStyle w:val="Normal"/>
        <w:rPr/>
      </w:pPr>
      <w:r>
        <w:rPr/>
        <w:t>Mr. Lane</w:t>
      </w:r>
    </w:p>
    <w:p>
      <w:pPr>
        <w:pStyle w:val="Normal"/>
        <w:rPr/>
      </w:pPr>
      <w:r>
        <w:rPr/>
        <w:t>07 January 2010</w:t>
      </w:r>
    </w:p>
    <w:p>
      <w:pPr>
        <w:pStyle w:val="Normal"/>
        <w:spacing w:lineRule="auto" w:line="480"/>
        <w:jc w:val="center"/>
        <w:rPr/>
      </w:pPr>
      <w:r>
        <w:rPr/>
        <w:t>Othello’s Excuse</w:t>
      </w:r>
    </w:p>
    <w:p>
      <w:pPr>
        <w:pStyle w:val="Normal"/>
        <w:rPr/>
      </w:pPr>
      <w:r>
        <w:rPr/>
        <w:t>Dear Lodovico,</w:t>
      </w:r>
    </w:p>
    <w:p>
      <w:pPr>
        <w:pStyle w:val="Normal"/>
        <w:rPr/>
      </w:pPr>
      <w:r>
        <w:rPr/>
      </w:r>
    </w:p>
    <w:p>
      <w:pPr>
        <w:pStyle w:val="Normal"/>
        <w:rPr/>
      </w:pPr>
      <w:r>
        <w:rPr/>
        <w:tab/>
        <w:t>Please excuse Othello from his rash and unruly behavior on the evening that you graciously took the time to ensure that he received his letter. On this evening you witnessed Othello perform a repulsive and shocking act—an act that everyone knows significantly deviates from Othello’s character. When Othello struck his beloved wife, Desdemona, he certainly was not himself (IV.i.228). Thus, you’re probably questioning, what made Othello act with such disdain and misconduct? Unfortunately, Othello was tricked and betrayed by an alleged friend, Iago, whom strategically convinced the Moor that his dear Desdemona was having an affair with Cassio. Of course, Othello was overwhelmed with feelings of shock, anger, and pure jealousy, for he never suspected that the love of his life would prove to be unfaithful to him. Even though Desdemona was far from unfaithful, Iago’s manipulative behaviors made it impossible for the Moor to believe otherwise. For example, Iago purposely planted Desdemona’s handkerchief in Cassio’s chamber so that it would appear as though Desdemona gave it to him as a gift (III.iii.220-230). Consequently, Othello spotted Cassio in possession of the handkerchief and, with the encouragement of Iago, denoted it as concrete proof that Desdemona is involved with Cassio. When Othello questioned whether or not that was his and Desdemona’s handkerchief, Iago responded, “Yours by hand: and to see how he prizes / the foolish woman your wife! she gave it him, and he / hath given it his whore” (IV.i.168-169). Clearly, Iago knows exactly what to say to in order to anger Othello and make him believe the lies. Also, knowing that Othello was intently watching, Iago staged an alleged conversation about Desdemona between him and Cassio. Othello could see Cassio laughing over the conversation, and Othello was greatly outraged by this (IV.i.100-160). At this point, Iago effectively provided enough concrete evidence to convince Othello of his wife’s supposed infidelity. These events, which proved to be very unnerving to Othello, occurred shortly before your appearance, Lodovico. Consequently, Othello was already in an agitated and passionate mood when you arrived, so when Desdemona persistently spoke to you of Cassio, Othello simply could not bear it (IV.i.213-221). Needless to say, Iago successfully manipulated Othello to become jealous beyond reason, which led to the Moor’s loss of temper in the heat of the moment. You must know that if Othello were in his rightful mindset, he would certainly never act this way publicly or privately. Furthermore, if Iago failed to intervene with Othello’s life, this entire situation would have never occurred. However, since Iago is such a skillful manipulator, Othello inevitably fell into his trap. Othello truly loves Desdemona and acted out because he was heartbroken and angry over the fact that he was forced to believe that she was unfaithful. His mind was certainly unstable at this moment, due the manipulations of the cruel Iago. Therefore, hopefully it is apparent that the instigator deserves the blame.</w:t>
      </w:r>
    </w:p>
    <w:p>
      <w:pPr>
        <w:pStyle w:val="Normal"/>
        <w:rPr/>
      </w:pPr>
      <w:r>
        <w:rPr/>
      </w:r>
    </w:p>
    <w:p>
      <w:pPr>
        <w:pStyle w:val="Normal"/>
        <w:jc w:val="right"/>
        <w:rPr/>
      </w:pPr>
      <w:r>
        <w:rPr/>
        <w:t>Thank you,</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3:05:00Z</dcterms:created>
  <dc:creator>Becky</dc:creator>
  <dc:description/>
  <dc:language>en-US</dc:language>
  <cp:lastModifiedBy>Becky</cp:lastModifiedBy>
  <cp:lastPrinted>2010-01-07T21:35:00Z</cp:lastPrinted>
  <dcterms:modified xsi:type="dcterms:W3CDTF">2010-01-08T02:43:00Z</dcterms:modified>
  <cp:revision>7</cp:revision>
  <dc:subject/>
  <dc:title>Becky Wisniewski</dc:title>
</cp:coreProperties>
</file>